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>Mirroring Instruction</w:t>
      </w:r>
    </w:p>
    <w:p>
      <w:pPr>
        <w:pStyle w:val="Normal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essment should be an integral part of lear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essment design should be the second step in planning and should follow the identification of learning targe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essment should provide opportunities for students to show that they can communicate meaningfully in daily situ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>Connecting to Learners</w:t>
      </w:r>
    </w:p>
    <w:p>
      <w:pPr>
        <w:pStyle w:val="Normal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  <w:szCs w:val="22"/>
        </w:rPr>
        <w:t>Assessment exists first and foremost for the learner as a way for him to show what he can do in the language.  Assessment exists secondarily for teachers who facilitate their students’ lear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essment should connect the learner to real-life tasks and situ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essment should encourage the learner to take charge of his/her own lear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essment should command the learner’s best effo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  <w:szCs w:val="22"/>
        </w:rPr>
        <w:t>Assessment that connects to what learners want to learn how to do promotes continued lear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  <w:szCs w:val="22"/>
        </w:rPr>
        <w:t>Assessment should provide a variety of ways that the learner can demonstrate what he or she knows and can 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>Measuring, Advising, Reporting</w:t>
      </w:r>
    </w:p>
    <w:p>
      <w:pPr>
        <w:pStyle w:val="Normal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essment should use rubrics that are understood and valued by the learner in advance of the assessment experi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essment should show the learner what his/her performance looks like compared to the learning targe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  <w:szCs w:val="22"/>
        </w:rPr>
        <w:t>Feedback that follows assessment should help the learner determine what he/she can do to improve performa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essment should be used to report progress that reflects what students can do with the language they are lear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essment should provide teachers meaningful information that they can use to improve teaching and learning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152" w:footer="79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Greg Duncan, July 2015</w:t>
    </w:r>
  </w:p>
  <w:p>
    <w:pPr>
      <w:pStyle w:val="Footer"/>
      <w:jc w:val="right"/>
      <w:rPr>
        <w:sz w:val="20"/>
      </w:rPr>
    </w:pPr>
    <w:r>
      <w:rPr>
        <w:sz w:val="20"/>
      </w:rPr>
      <w:t>interprep@earthlink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40"/>
      </w:rPr>
    </w:pPr>
    <w:r>
      <w:rPr>
        <w:rFonts w:cs="Century Gothic" w:ascii="Century Gothic" w:hAnsi="Century Gothic"/>
        <w:b/>
        <w:sz w:val="40"/>
      </w:rPr>
      <w:t>Principles of Assessment in World Langua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5:41:00Z</dcterms:created>
  <dc:creator>Gregory W Duncan</dc:creator>
  <dc:description/>
  <cp:keywords/>
  <dc:language>en-US</dc:language>
  <cp:lastModifiedBy>Gregory W Duncan</cp:lastModifiedBy>
  <cp:lastPrinted>2015-07-07T11:32:00Z</cp:lastPrinted>
  <dcterms:modified xsi:type="dcterms:W3CDTF">2015-07-07T17:26:00Z</dcterms:modified>
  <cp:revision>6</cp:revision>
  <dc:subject/>
  <dc:title/>
</cp:coreProperties>
</file>